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992"/>
        <w:gridCol w:w="1418"/>
        <w:gridCol w:w="992"/>
        <w:gridCol w:w="992"/>
        <w:gridCol w:w="851"/>
        <w:gridCol w:w="1134"/>
      </w:tblGrid>
      <w:tr>
        <w:trPr>
          <w:trHeight w:val="5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L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>DENUMIREA PROD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, fara T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t 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ile calendaristic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t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G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t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G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G1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P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P 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P 1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P 5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P 10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SM 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SM 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o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 xml:space="preserve">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ngator tip</w:t>
            </w:r>
            <w:r>
              <w:rPr>
                <w:rFonts w:cs="Arial" w:ascii="Arial" w:hAnsi="Arial"/>
                <w:sz w:val="20"/>
                <w:szCs w:val="20"/>
              </w:rPr>
              <w:t xml:space="preserve"> SM 5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TAL GENERAL LOTURI  STINGATOARE(1÷11) </w:t>
            </w:r>
            <w:r>
              <w:rPr>
                <w:rFonts w:cs="Arial" w:ascii="Arial" w:hAnsi="Arial"/>
                <w:b/>
                <w:sz w:val="20"/>
                <w:szCs w:val="20"/>
              </w:rPr>
              <w:t>lei (fara T.V.A)   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tul este ferm si nu poate fi majorat pe perioada de derulare a contractulu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Achizitia se va atribui pe unul sau mai multe loturi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/>
      </w:pPr>
      <w:r>
        <w:rPr/>
        <w:t>CONDITII TEHNICE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765"/>
      </w:tblGrid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/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2.Se va prezenta oferta tehnica cu respectarea cap. 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in caietul de sarci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15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Se vor respecta reglementarile legale prevazute in cap.2 din caietul de sarcin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Garantia tehnica:minim 12 luni de la data livrarii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70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Garantia de buna  executie: 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strument de garantare emis de o societate bancara sau de o societate de asigura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epunerea la casieria achizitorului, in numerar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rament bancar in contul achizitorului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2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livrare –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 xml:space="preserve">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1068" w:leader="none"/>
                <w:tab w:val="center" w:pos="4536" w:leader="none"/>
                <w:tab w:val="right" w:pos="9072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ŞTI SUD - str.Releului nr.2, Sector 3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1068" w:leader="none"/>
                <w:tab w:val="center" w:pos="4536" w:leader="none"/>
                <w:tab w:val="right" w:pos="9072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ŞTI VEST - B-dul Timişoara nr.106, Sector 6, Bucureşti;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left" w:pos="1068" w:leader="none"/>
                <w:tab w:val="center" w:pos="4536" w:leader="none"/>
                <w:tab w:val="right" w:pos="9072" w:leader="none"/>
              </w:tabs>
              <w:ind w:left="1068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PROGRESU - str.Pogoanelor nr.4, Sector 4, Bucureşti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GROZĂVEŞTI - Splaiul Independenţei nr.229, Sector 6, Bucureşt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ract furnizare produs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.……………….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56:00Z</dcterms:created>
  <dc:creator>Mihaela Dobre</dc:creator>
  <dc:description/>
  <cp:keywords/>
  <dc:language>en-US</dc:language>
  <cp:lastModifiedBy>Marioara Vraciu</cp:lastModifiedBy>
  <cp:lastPrinted>2017-01-16T15:04:00Z</cp:lastPrinted>
  <dcterms:modified xsi:type="dcterms:W3CDTF">2021-07-07T05:37:00Z</dcterms:modified>
  <cp:revision>36</cp:revision>
  <dc:subject/>
  <dc:title>       </dc:title>
</cp:coreProperties>
</file>